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4.01.2022                                                                                               № ЦМ-12/1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2160"/>
        <w:rPr/>
      </w:pPr>
      <w:r>
        <w:rPr/>
        <w:t>Железнодорожным администрациям</w:t>
      </w:r>
    </w:p>
    <w:p>
      <w:pPr>
        <w:pStyle w:val="Normal"/>
        <w:ind w:firstLine="2160"/>
        <w:rPr/>
      </w:pPr>
      <w:r>
        <w:rPr/>
        <w:t>(Железным дорогам) – Сторонам</w:t>
      </w:r>
    </w:p>
    <w:p>
      <w:pPr>
        <w:pStyle w:val="Normal"/>
        <w:ind w:firstLine="2160"/>
        <w:rPr/>
      </w:pPr>
      <w:r>
        <w:rPr/>
        <w:t>Тарифного Соглашения:</w:t>
      </w:r>
    </w:p>
    <w:p>
      <w:pPr>
        <w:pStyle w:val="Normal"/>
        <w:ind w:firstLine="2160"/>
        <w:rPr/>
      </w:pPr>
      <w:r>
        <w:rPr/>
        <w:t>АЗ, АРМ, БЧ, ГР, КЗХ, КРГ, ЛДЗ, ЧФМ, ТДЖ, ТРК, УТИ, ЭВР</w:t>
      </w:r>
    </w:p>
    <w:p>
      <w:pPr>
        <w:pStyle w:val="Normal"/>
        <w:ind w:firstLine="2160"/>
        <w:rPr/>
      </w:pPr>
      <w:r>
        <w:rPr/>
        <w:t>Министерство транспорта Российской Федерации</w:t>
      </w:r>
    </w:p>
    <w:p>
      <w:pPr>
        <w:pStyle w:val="Normal"/>
        <w:ind w:firstLine="2160"/>
        <w:rPr/>
      </w:pPr>
      <w:r>
        <w:rPr/>
        <w:t> </w:t>
      </w:r>
    </w:p>
    <w:p>
      <w:pPr>
        <w:pStyle w:val="Normal"/>
        <w:ind w:firstLine="2160"/>
        <w:rPr/>
      </w:pPr>
      <w:r>
        <w:rPr/>
        <w:t>ЦФТО ОАО «РЖД»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Департамент коммерческой работы АО «Укрзализныця» как Управление делами Тарифной политики на 2022 год на основании письма Агентства «Туркмендемирёллары» от 03.01.2022 № 16/1-11-13 и пункта 1.2. Общих положений Тарифной политики Железных дорог государств-участников Содружества Независимых Государств на перевозки грузов в международном сообщении на 2022 фрахтовый год (далее – ТП СНГ на 2022 фрахтовый год) информирует о внесении Изменения № 9 к официальному тексту ТП СНГ на 2022 фрахтовый год на период по ТРК.</w:t>
      </w:r>
    </w:p>
    <w:p>
      <w:pPr>
        <w:pStyle w:val="Normal"/>
        <w:ind w:firstLine="708"/>
        <w:jc w:val="both"/>
        <w:rPr/>
      </w:pPr>
      <w:r>
        <w:rPr/>
        <w:t>Пункт 15 раздела 2 приложения 3 ТП СНГ на 2022 фрахтовый год дополнить пунктом 15.2. в следующей редакции:</w:t>
      </w:r>
    </w:p>
    <w:p>
      <w:pPr>
        <w:pStyle w:val="Normal"/>
        <w:ind w:firstLine="708"/>
        <w:jc w:val="both"/>
        <w:rPr/>
      </w:pPr>
      <w:r>
        <w:rPr/>
        <w:t>«15.2. С 01.01. 2022 по 31.03.2022 (включительно) при перевозке грузов, перечисленных ниже, плата исчисляется с применением следующих коэффициенто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1.    При транзитных перевозках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7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8374"/>
        <w:gridCol w:w="502"/>
      </w:tblGrid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8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 участке Серхетяка – Акяйла и в обратном направлении (кроме алюминия и глинозема) в приватных вагонах (не принадлежащих перевозчику) и контейнерах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0;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8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рез пограничный переход Акяйла (кроме участка                      Серхетяка – Акяйла и в обратном направлении) (кроме алюминия, глинозема) в вагонах (независимо от их принадлежности)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0;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8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рез пограничный переход Серхетяка (кроме участков Серхетяка – Акяйла – Серхетяка и Серхетяка – Имамназар) (кроме нефтепродуктов, алюминия и глинозема) в приватных вагонах (не принадлежащих перевозчику)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0;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8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 участке Серхетяка – Имамназар (кроме нефтепродуктов, алюминия и глинозема) в вагонах (не зависимо от их принадлежности)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0;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8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 участках Сарахс – Серхетабад, Сарахс – Имамназар,      Сарахс – Разъезд 161 (кроме алюминия и глинозема) в приватных вагонах (не принадлежащих перевозчику) назначением в Афганистан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0;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8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 участках Туркменбаши – Фарап и Туркменбаши – Тахиаташ в вагонах (кроме алюминия, глинозема и нефтепродуктов, перевозимых в цистернах) назначением на станции Узбекистана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0;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8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 участке Сарахс – Фарап (кроме нефтепродуктов, алюминия и глинозема) в приватных вагонах (не принадлежащих перевозчику)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0;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8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 участках Туркменбаши I – Серхетабад и Туркменбаши I  – Имамназар в Афганистан (кроме нефтепродуктов (за исключением сжиженного газа ГНГ 2711), алюминия, глинозема)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0;</w:t>
            </w:r>
          </w:p>
        </w:tc>
      </w:tr>
      <w:tr>
        <w:trPr/>
        <w:tc>
          <w:tcPr>
            <w:tcW w:w="4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8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 участке Фарап – Туркменбаши I/Туркменбаши I порт (перевалка) серы комовой технической  (ГНГ 2503):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при перевозках в вагонах инвентарного парка (принадлежащих перевозчику) 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0;</w:t>
            </w:r>
          </w:p>
        </w:tc>
      </w:tr>
      <w:tr>
        <w:trPr/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при перевозках в приватных вагонах (не принадлежащих перевозчику) 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0;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8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 участке Фарап – Сарахс в приватных вагонах (не принадлежащих перевозчику) серы комовой технической              (ГНГ 2503)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2.    При импортных  перевозках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7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8494"/>
        <w:gridCol w:w="502"/>
      </w:tblGrid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8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рез пограничный переход Акяйла (кроме  алюминия, глинозема)  в вагонах (независимо от их принадлежности)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0;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8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рез пограничный переход Серхетяка пшеница (ГНГ 1001)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0;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8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рез Туркменбаши I порт (перевалка) в вагонах и контейнерах (не зависимо от принадлежности) 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0.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    При экспортных перевозках (за исключением условий поставки DAF):</w:t>
      </w:r>
    </w:p>
    <w:tbl>
      <w:tblPr>
        <w:tblW w:w="937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8494"/>
        <w:gridCol w:w="502"/>
      </w:tblGrid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8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уженых контейнеров  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0;</w:t>
            </w:r>
          </w:p>
        </w:tc>
      </w:tr>
      <w:tr>
        <w:trPr/>
        <w:tc>
          <w:tcPr>
            <w:tcW w:w="3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89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иэтилена (ГНГ3901) и полипропилена (ГНГ 3902):</w:t>
            </w:r>
          </w:p>
        </w:tc>
      </w:tr>
      <w:tr>
        <w:trPr/>
        <w:tc>
          <w:tcPr>
            <w:tcW w:w="3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при перевозках в приватных вагонах (не принадлежащих перевозчику) со станций погрузки Туркменбаши I (754505) и Янгыджа (754276)       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0;</w:t>
            </w:r>
          </w:p>
        </w:tc>
      </w:tr>
      <w:tr>
        <w:trPr/>
        <w:tc>
          <w:tcPr>
            <w:tcW w:w="3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при всех прочих перевозках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0;</w:t>
            </w:r>
          </w:p>
        </w:tc>
      </w:tr>
      <w:tr>
        <w:trPr/>
        <w:tc>
          <w:tcPr>
            <w:tcW w:w="3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89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ры (ГНГ 2503):</w:t>
            </w:r>
          </w:p>
        </w:tc>
      </w:tr>
      <w:tr>
        <w:trPr/>
        <w:tc>
          <w:tcPr>
            <w:tcW w:w="3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со станций погрузки Самандепе и Солтанбент через Сарахс в  вагонах, кроме вагонов инвентарного парка (принадлежащих перевозчику) железнодорожных администраций СНГ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0;</w:t>
            </w:r>
          </w:p>
        </w:tc>
      </w:tr>
      <w:tr>
        <w:trPr/>
        <w:tc>
          <w:tcPr>
            <w:tcW w:w="3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все прочие направления, независимо от принадлежности подвижного состава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0;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8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обрений калийных и смешанных (ГНГ 3104-3105), карбамида (ГНГ 3102), цемента (ГНГ 3816, 2523), стекла (ГНГ 7003-7005)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0;</w:t>
            </w:r>
          </w:p>
        </w:tc>
      </w:tr>
      <w:tr>
        <w:trPr/>
        <w:tc>
          <w:tcPr>
            <w:tcW w:w="3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8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тума нефтяного (ГНГ 2713) производства ТКНПЗ в приватных вагонах (не принадлежащих перевозчику):         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при загрузке вагона до 50 тонн (включительно)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0;</w:t>
            </w:r>
          </w:p>
        </w:tc>
      </w:tr>
      <w:tr>
        <w:trPr/>
        <w:tc>
          <w:tcPr>
            <w:tcW w:w="3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при загрузке вагона свыше 50 тонн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делами Тарифной политики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Директор Департамента                                                             Андрей МИРОШНИКОВ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Заместитель директора Департамента                                 Валерий ТКАЧ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14:29:00Z</dcterms:created>
  <dc:creator>Sema</dc:creator>
  <dc:description/>
  <cp:keywords/>
  <dc:language>en-US</dc:language>
  <cp:lastModifiedBy>Sema</cp:lastModifiedBy>
  <dcterms:modified xsi:type="dcterms:W3CDTF">2022-01-06T14:31:00Z</dcterms:modified>
  <cp:revision>1</cp:revision>
  <dc:subject/>
  <dc:title>04</dc:title>
</cp:coreProperties>
</file>